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7239431"/>
      <w:bookmarkStart w:id="166" w:name="__Fieldmark__0_472394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7239431"/>
      <w:bookmarkStart w:id="168" w:name="__Fieldmark__1_472394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7239431"/>
      <w:bookmarkStart w:id="170" w:name="__Fieldmark__2_472394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7239431"/>
      <w:bookmarkStart w:id="172" w:name="__Fieldmark__3_4723943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